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83001049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524098195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1167924261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1762222917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1742277777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1944483744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